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 / 60-2 / 201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4. február 13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Döntéshozatal a 4/2014. (I. 31.) BM rendelet alapján „Sport utcai sportközpont” fejlesztése tárgyú pályázat benyújtásához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allai Gábo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 belügyminiszter a Magyarország 2014. évi központi költségvetéséről szóló 2013. évi CCXXX. törvény 76. § (2) bekezdés g) pontja, valamint a 212/2010. (VII. 1.) Korm. rendelet 37. § p) pontjában meghatározott feladatkörében eljárva </w:t>
      </w:r>
      <w:r>
        <w:rPr>
          <w:rFonts w:cs="Arial" w:ascii="Arial" w:hAnsi="Arial"/>
          <w:b/>
        </w:rPr>
        <w:t>az egyes önkormányzati feladatokhoz kapcsolódó fejlesztési támogatás igénybevételének részletes szabályairól szóló 4/2014. (I. 31.) BM rendelet</w:t>
      </w:r>
      <w:r>
        <w:rPr>
          <w:rFonts w:cs="Arial" w:ascii="Arial" w:hAnsi="Arial"/>
        </w:rPr>
        <w:t xml:space="preserve"> alapján támogatási kérelem benyújtásának lehetőségéről döntött az alábbi fejlesztések valamelyikére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telező önkormányzati feladatot ellátó intézmények fejlesztése, felúj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Támogatás igényelhető a kötelező önkormányzati feladatot ellátó intézmény fejlesztésére, felújítására. Óvodai nevelést, vagy óvodai, iskolai, kollégiumi étkeztetést végző intézmények infrastrukturális fejlesztése, felújítása támogathat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igényelhető maximális támogatás mértéke: 30 millió F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ámogatás intenzitása: 80 %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z eszközbeszerzésre igényelt támogatás nem haladhatja meg az igényelt támogatási összeg 10 %-á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óvodai, iskola és utánpótlás sport infrastruktúra-fejlesztés, felújítás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Támogatás igényelhető az önkormányzat tulajdonában lévő sportlétesítményként üzemelő létesítmény fejlesztésére, felújítására, ill. új sportlétesítmény létrehoz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z igényelhető maximális támogatás mértéke: 20 millió F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Támogatás intenzitása: 80 %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z eszközbeszerzésre igényelt támogatás nem haladhatja meg az igényelt támogatási összeg 10 %-á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támogatás maximális mértéke a társadalmi-gazdasági es infrastrukturális szempontból nem elmaradott településeken a megvalósuló infrastrukturális fejlesztések esetén a fejlesztéshez szükséges összeg 80%-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vissza nem térítendő támogatás olyan építéssel járó beruházás megvalósításához kapcsolódóan vehető igénybe, amelynél a kedvezményezett vállalja, hogy a támogatási összeg legalább 5 %-ának mértékéig határozott idejű közfoglalkoztatási jogviszony keretében közfoglalkoztatottat alkalmaz. Ez 20 millió forintos támogatás esetén 1.000.000 forintot jelent. A 8 órás közfoglalkoztatottak jelenlegi munkabére munkaadói járulékokkal együtt 98.171 forint. Ez egy közfoglalkoztatott munkavállaló esetén ~11 hónap közfoglalkoztatást jelen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érelemhez benyújtandó adatlapokat 2014. február 13-ig kell rögzíteni es lezárn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kérelemben a Sport utcában található, még egybefüggő, a pályák között található területet kívánjuk megújítani és a sportközpontba integrálni. Hévíz Város Önkormányzata a Hévíz, Sport utca, Tavirózsa utca által határolt településrészen 2012. évtől folyamatosan fejleszti sportlétesítményeit. A 1455/79 hrsz-ú ingatlanon meglévő aszfaltos kézilabda pályát felújítva multifunkciós, rekortán burkolatú pályát építettünk. 2012. év nyarán adtuk át a 1455/97 hrsz-ú ingatlanon egy kisméretű (20x40 m), valamint a 1455/9 és 1455/83 hrsz-ú ingatlanokon egy nagyméretű (68x105 m) műfüves labdarúgó pályát. 2012 őszén került átadásra a 1455/97 hrsz-ú ingatlanon a fiatalok által kedvelt skate pálya, valamint 2013-ban egy senior játszótér. 2013 nyarán a fenti sportlétesítmények környezetét kertépítészeti elemekkel rendeztük. A fenti fejlesztési sort a 1455/8 hrsz-ú területen tervezett beruházás zárja, mely során az övezetben meglévő sportolási lehetőségek spektrumát, infrastruktúráját kívánjuk bővíten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kérelem keretében a tér közepén található terep futópályát kívánjuk megújítani, létrehozva egy 178 méteres modern rekortán burkolatú futópályát. A terep jelentős szintkülönbséggel bír, ezért komoly tereprendezés szükséges, mely során egy cca. 2820 m2-es vízszintes területet hozunk létre. Az így kialakuló zöldövezetben az óvodai, iskolai testnevelés órákon túl különböző korosztályok csapatsportjainak, diáksportnak, atlétika edzéseknek illetve különböző szabadidős tevékenységeknek kívánunk helyet biztosítani és természetesen a fogyatékkal élők is használhatják az új pályá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A pályázat egy nagyobb fejlesztési ütem része, a pályázaton felül egy ~66 méteres támfal és egy erre ráépített közel 350 fős (80 cm széles ülőhellyel kalkulálva) lelátó kialakítása tervezett. A lelátó által létrejövő nézőtér a szomszédos, jellemzően utánpótlás korú fiataljai által használt focipályára nézne. Emellett tervezett a zöldfelület rendezése, egy öntözőrendszer kialakítása is a futópályának helyt adó teljes területen. A pályázaton felüli részt, azaz a támfal, a lelátó kialakítását, a növénytelepítést és zöldfelület rendezést a képviselőtestület nyertes pályázat esetén újratárgyalj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79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"/>
        <w:gridCol w:w="3881"/>
        <w:gridCol w:w="3818"/>
      </w:tblGrid>
      <w:tr>
        <w:trPr>
          <w:trHeight w:val="300" w:hRule="atLeast"/>
        </w:trPr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ÖLTSÉGÖSSZESÍTŐ</w:t>
            </w:r>
          </w:p>
        </w:tc>
      </w:tr>
      <w:tr>
        <w:trPr>
          <w:trHeight w:val="300" w:hRule="atLeast"/>
        </w:trPr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3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Pályázat költségvetése</w:t>
            </w:r>
          </w:p>
        </w:tc>
        <w:tc>
          <w:tcPr>
            <w:tcW w:w="3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agytömegű földmunkák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 656 130 Ft</w:t>
            </w:r>
          </w:p>
        </w:tc>
      </w:tr>
      <w:tr>
        <w:trPr>
          <w:trHeight w:val="285" w:hRule="atLeast"/>
        </w:trPr>
        <w:tc>
          <w:tcPr>
            <w:tcW w:w="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ülönleges földmunkák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74 260 Ft</w:t>
            </w:r>
          </w:p>
        </w:tc>
      </w:tr>
      <w:tr>
        <w:trPr>
          <w:trHeight w:val="300" w:hRule="atLeast"/>
        </w:trPr>
        <w:tc>
          <w:tcPr>
            <w:tcW w:w="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Alakító és befejező földmunkák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 986 070 Ft</w:t>
            </w:r>
          </w:p>
        </w:tc>
      </w:tr>
      <w:tr>
        <w:trPr>
          <w:trHeight w:val="300" w:hRule="atLeast"/>
        </w:trPr>
        <w:tc>
          <w:tcPr>
            <w:tcW w:w="2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urkolat - pálya</w:t>
            </w:r>
          </w:p>
        </w:tc>
        <w:tc>
          <w:tcPr>
            <w:tcW w:w="38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 973 500 Ft</w:t>
            </w:r>
          </w:p>
        </w:tc>
      </w:tr>
      <w:tr>
        <w:trPr>
          <w:trHeight w:val="285" w:hRule="atLeast"/>
        </w:trPr>
        <w:tc>
          <w:tcPr>
            <w:tcW w:w="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Pályázat nettó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 289 960 Ft</w:t>
            </w:r>
          </w:p>
        </w:tc>
      </w:tr>
      <w:tr>
        <w:trPr>
          <w:trHeight w:val="300" w:hRule="atLeast"/>
        </w:trPr>
        <w:tc>
          <w:tcPr>
            <w:tcW w:w="2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3881" w:type="dxa"/>
            <w:tcBorders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Pályázat bruttó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 388 249 Ft</w:t>
            </w:r>
          </w:p>
        </w:tc>
      </w:tr>
      <w:tr>
        <w:trPr>
          <w:trHeight w:val="285" w:hRule="atLeast"/>
        </w:trPr>
        <w:tc>
          <w:tcPr>
            <w:tcW w:w="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3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Pályázaton felüli rész</w:t>
            </w:r>
          </w:p>
        </w:tc>
        <w:tc>
          <w:tcPr>
            <w:tcW w:w="3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urkolat - lelátó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134 000 Ft</w:t>
            </w:r>
          </w:p>
        </w:tc>
      </w:tr>
      <w:tr>
        <w:trPr>
          <w:trHeight w:val="285" w:hRule="atLeast"/>
        </w:trPr>
        <w:tc>
          <w:tcPr>
            <w:tcW w:w="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övénytelepítés, zöldfelület rendezés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hu-HU"/>
              </w:rPr>
              <w:t>8 661 700 Ft</w:t>
            </w:r>
          </w:p>
        </w:tc>
      </w:tr>
      <w:tr>
        <w:trPr>
          <w:trHeight w:val="285" w:hRule="atLeast"/>
        </w:trPr>
        <w:tc>
          <w:tcPr>
            <w:tcW w:w="24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3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géyb (Támfal és lelátó)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 612 245 Ft</w:t>
            </w:r>
          </w:p>
        </w:tc>
      </w:tr>
      <w:tr>
        <w:trPr>
          <w:trHeight w:val="300" w:hRule="atLeast"/>
        </w:trPr>
        <w:tc>
          <w:tcPr>
            <w:tcW w:w="2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Pályázaton felüli rész nettó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 407 945 Ft</w:t>
            </w:r>
          </w:p>
        </w:tc>
      </w:tr>
      <w:tr>
        <w:trPr>
          <w:trHeight w:val="300" w:hRule="atLeast"/>
        </w:trPr>
        <w:tc>
          <w:tcPr>
            <w:tcW w:w="2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Pályázaton felüli rész bruttó</w:t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0 998 090 Ft</w:t>
            </w:r>
          </w:p>
        </w:tc>
      </w:tr>
      <w:tr>
        <w:trPr>
          <w:trHeight w:val="315" w:hRule="atLeast"/>
        </w:trPr>
        <w:tc>
          <w:tcPr>
            <w:tcW w:w="2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881" w:type="dxa"/>
            <w:tcBorders>
              <w:bottom w:val="single" w:sz="8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Beruházás összesen bruttó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4 386 339 Ft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pályázat költségvetése:</w:t>
        <w:tab/>
      </w:r>
      <w:r>
        <w:rPr>
          <w:rFonts w:eastAsia="Times New Roman" w:cs="Arial" w:ascii="Arial" w:hAnsi="Arial"/>
          <w:lang w:eastAsia="hu-HU"/>
        </w:rPr>
        <w:t xml:space="preserve">33.388.249 </w:t>
      </w:r>
      <w:r>
        <w:rPr>
          <w:rFonts w:cs="Arial" w:ascii="Arial" w:hAnsi="Arial"/>
        </w:rPr>
        <w:t>forin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Igényelt támogatás: </w:t>
        <w:tab/>
        <w:tab/>
        <w:t>20.000.000 forin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Önerő: </w:t>
        <w:tab/>
        <w:tab/>
        <w:tab/>
        <w:t xml:space="preserve">13.388.249 forint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Fenntartás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edvezményezettnek a támogatásból megvalósuló beruházást a beruházás megvalósításától számított 5 évig az eredeti rendeltetésének megfelel</w:t>
      </w:r>
      <w:r>
        <w:rPr>
          <w:rFonts w:cs="Arial" w:ascii="Arial" w:hAnsi="Arial"/>
        </w:rPr>
        <w:t>ő</w:t>
      </w:r>
      <w:r>
        <w:rPr>
          <w:rFonts w:cs="Arial" w:ascii="Arial" w:hAnsi="Arial"/>
        </w:rPr>
        <w:t xml:space="preserve">en </w:t>
      </w:r>
      <w:r>
        <w:rPr>
          <w:rFonts w:cs="Calibri"/>
        </w:rPr>
        <w:t>–</w:t>
      </w:r>
      <w:r>
        <w:rPr>
          <w:rFonts w:cs="Arial" w:ascii="Arial" w:hAnsi="Arial"/>
        </w:rPr>
        <w:t xml:space="preserve"> a m</w:t>
      </w:r>
      <w:r>
        <w:rPr>
          <w:rFonts w:cs="Arial" w:ascii="Arial" w:hAnsi="Arial"/>
        </w:rPr>
        <w:t>ű</w:t>
      </w:r>
      <w:r>
        <w:rPr>
          <w:rFonts w:cs="Arial" w:ascii="Arial" w:hAnsi="Arial"/>
        </w:rPr>
        <w:t xml:space="preserve">ködtetésre vonatkozó hatályos jogszabályok betartásával </w:t>
      </w:r>
      <w:r>
        <w:rPr>
          <w:rFonts w:cs="Calibri"/>
        </w:rPr>
        <w:t>–</w:t>
      </w:r>
      <w:r>
        <w:rPr>
          <w:rFonts w:cs="Arial" w:ascii="Arial" w:hAnsi="Arial"/>
        </w:rPr>
        <w:t xml:space="preserve"> kell használni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z üzemeltetés becsült költsége várhatóan 2.400.000 forint, melynek jelentős része a locsolórendszer működtetéséből eredeztethető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Mellékletek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ályázati adatlap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Részletes költségvetés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és Szervei Szervezeti és Működési Szabályzatáról szóló 6/2013. (III. 28.) önkormányzati rendelet 61. § (3) bekezdése értelmében – az idő rövidsége miatt – bizottsági véleményezés nélkül nyújtom be az előterjesztés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4. február 10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évíz Város Önkormányzat Képviselő-testülete az előterjesztésben foglaltakat megismerte, az önkormányzati feladatellátást szolgáló fejlesztésekhez kapcsolódó támogatás igénybevételére megjelent 4/2014. (I. 31.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BM rendelet alapján az „Óvoda, iskolai és utánpótlás sport infrastruktúra-fejlesztés, felújítás” tárgyú kiírásra a Hévíz, Sport utca hrsz 1455/8 Sport utcai sportközpont fejlesztésére, felújítására a pályázat benyújtásával egyetért és elrendeli azt.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Sport utcai sportközpont fejlesztésére, felújítására benyújtandó pályázat műszaki tartalmát, úgy mint összes földmunka, futópálya burkolat építése támogatási igényét bruttó 20.000.000,- Ft költségvetéssel elfogadja, egyúttal elrendeli a támogatási igény feletti szükséges rész, azaz 13.388.249,- Ft biztosítását a Hévíz Város Önkormányzat 2014. évi költségvetés pályázati alap terhére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február 13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 pályázat benyújtására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kinyilvánítja, hogy a pályázat nyertességének függvényében a Sport utcai sportközpont fejlesztése érdekében a támfal, lelátó kialakítását, a növénytelepítést és zöldfelület rendezés megvalósíthatóságát újratárgyal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 pályázati döntést követő 30 napon belül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költségvetésének keretein belül támogatja az egészségmegőrzést, a szabadidő tartalmas eltöltését célzó, valamint a verseny és élsport, az utánpótlás nevelés, a diáksport, a szabadidő körébe sorolt sporttevékenységeke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a sporttörvény, valamint a város sportkoncepciója alapján sporttal kapcsolatos feladatai a következők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ghatározza a helyi sportfejlesztési koncepciót és gondoskodik annak megvalósításáról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) pontban foglalt célkitűzésekkel összhangban együttműködik a helyi sportszervezetekkel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ntartja és működteti a tulajdonát képező sportlétesítményeket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egteremti az önkormányzati iskolai testnevelési és sporttevékenység gyakorlásának feltételei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oktatásról szóló törvényben meghatározottak szerint biztosítja az önkormányzati iskolai sportkörök működéséhez szükséges feltételeket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íti a sportági és iskolai területi versenyrendszerek kialakítását, illetve az e körbe tartozó sportrendezvények lebonyolítását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ítséget nyújt adottságainak megfelelően a nemzetközi sportkapcsolatok szervezésében és lebonyolításában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i sportkoncepció végrehajtása során kiemelt figyelmet kell fordítani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i és egyéb városi sportlétesítmények fejlesztésére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észséges életmód és szabadidő sport feltételeinek biztosítására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yermek- és ifjúsági sporttevékenység, az utánpótlás nevelés, a családok és a hátrányos helyzetűek és fogyatékosok sportjának támogatására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skolai testedzés feltételeinek megteremtésére, a diáksporttal kapcsolatos feladatok segítésére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sporttal kapcsolatos feladatainak ellátásában közreműködnek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, illetve az önkormányzat Szervezeti és Működési Szabályzatában meghatározott átruházott hatáskörök tekintetében a Közoktatási, Szociális és Sport Bizottság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oktatási intézmények iskolai sportkörök, diáksportkörök látják el az iskolai testneveléssel és diáksporttal kapcsolatos önkormányzati feladatokat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i szabadidő és sporttevékenység, valamint versenysport folytatásához az önkormányzat az alábbi sportlétesítményeket tartja fenn és működtet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árosi Stadion Kiserdei Szabadidő Közpo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Önkormányzati tulajdonú iskolai tornatermek, sportcsarnok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árosi tulajdonú szabadtéri kispályá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a városi sportlétesítmények fenntartásához, állagmegóvásához, működtetéséhez és fejlesztéséhez szükséges fedezetet az éves költségvetésében – anyagi erőforrásaihoz mérten – biztosít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eastAsia="MyriadPro-Regular;MS Gothic" w:cs="Arial" w:ascii="Arial" w:hAnsi="Arial"/>
          <w:lang w:eastAsia="hu-HU"/>
        </w:rPr>
        <w:t>Az önkormányzat nyertes pályázat esetén vállalja, hogy az építéshez kapcsolódó támogatási összeg legálabb 5%-anak mértékéig határozott idejű közfoglalkoztatási jogviszony keretében közfoglalkoztatottat alkalmaz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február 13. 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lai Gáb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5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055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21:00Z</dcterms:created>
  <dc:creator>T-Cont Kft</dc:creator>
  <dc:description/>
  <cp:keywords/>
  <dc:language>en-US</dc:language>
  <cp:lastModifiedBy>sallai.gabor</cp:lastModifiedBy>
  <cp:lastPrinted>2014-02-11T10:40:00Z</cp:lastPrinted>
  <dcterms:modified xsi:type="dcterms:W3CDTF">2014-02-11T11:29:00Z</dcterms:modified>
  <cp:revision>22</cp:revision>
  <dc:subject/>
  <dc:title>Iktatószám:</dc:title>
</cp:coreProperties>
</file>